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99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23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/>
                              </w:rPr>
                              <w:t>Who We are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.2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sz w:val="52"/>
                          <w:szCs w:val="52"/>
                          <w:lang w:val="en-US"/>
                        </w:rPr>
                        <w:t>Who We 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3731260</wp:posOffset>
                </wp:positionV>
                <wp:extent cx="3394710" cy="61804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618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onday 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st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liday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n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xtra support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morn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L2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uty’s Office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: 45-12: 3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In the afternoon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ansdisciplinary Planning Unit 2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ummative assessment Rubric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V. Room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4: 00 to 15: 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lann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Note taker: Vick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Ana P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486.65pt;mso-wrap-distance-left:2.9pt;mso-wrap-distance-right:2.9pt;mso-wrap-distance-top:2.9pt;mso-wrap-distance-bottom:2.9pt;margin-top:293.8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Monday 1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st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oliday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n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xtra support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morn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L2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puty’s Office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11: 45-12: 3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In the afternoon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ansdisciplinary Planning Unit 2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ummative assessment Rubric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V. Room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14: 00 to 15: 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Friday 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lann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Note taker: Vick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Ana P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28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1745</wp:posOffset>
                </wp:positionH>
                <wp:positionV relativeFrom="page">
                  <wp:posOffset>4114800</wp:posOffset>
                </wp:positionV>
                <wp:extent cx="1714500" cy="1224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October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Kinder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  <w:r>
                              <w:rPr/>
                              <w:t>Week 11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6.4pt;mso-wrap-distance-left:9.05pt;mso-wrap-distance-right:9.05pt;mso-wrap-distance-top:0pt;mso-wrap-distance-bottom:0pt;margin-top:324pt;mso-position-vertical-relative:page;margin-left:99.3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 xml:space="preserve">October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Kinder</w:t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  <w:r>
                        <w:rPr/>
                        <w:t>Week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8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846455" cy="5638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3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846455" cy="5638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cs="Helvetica"/>
    </w:rPr>
  </w:style>
  <w:style w:type="character" w:styleId="WW8Num5z1">
    <w:name w:val="WW8Num5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0:23:00Z</dcterms:created>
  <dc:creator>Sideyblue</dc:creator>
  <dc:description/>
  <cp:keywords/>
  <dc:language>en-US</dc:language>
  <cp:lastModifiedBy>Mi PC</cp:lastModifiedBy>
  <dcterms:modified xsi:type="dcterms:W3CDTF">2010-11-02T0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